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sa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  </w:t>
      </w:r>
      <w:r>
        <w:rPr>
          <w:rFonts w:cs="Arial" w:ascii="Arial" w:hAnsi="Arial"/>
          <w:sz w:val="22"/>
          <w:szCs w:val="22"/>
          <w:u w:val="single"/>
        </w:rPr>
        <w:t>Základní údaj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  </w:t>
      </w:r>
      <w:r>
        <w:rPr>
          <w:rFonts w:cs="Arial" w:ascii="Arial" w:hAnsi="Arial"/>
          <w:sz w:val="22"/>
          <w:szCs w:val="22"/>
          <w:u w:val="single"/>
        </w:rPr>
        <w:t>Údaje o stáv. zařízení, o odběru a spotřebičích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  </w:t>
      </w:r>
      <w:r>
        <w:rPr>
          <w:rFonts w:cs="Arial" w:ascii="Arial" w:hAnsi="Arial"/>
          <w:sz w:val="22"/>
          <w:szCs w:val="22"/>
          <w:u w:val="single"/>
        </w:rPr>
        <w:t>Technické provede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 Vnější část a regulační a měřící zařízení kotel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 NTL plynovod pro koteln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2  Montážní prác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3  Materiá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4  Křížení a souběh s ostatními zařízení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5  Stavební prá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6  Požadavky na ostatní profes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  </w:t>
      </w:r>
      <w:r>
        <w:rPr>
          <w:rFonts w:cs="Arial" w:ascii="Arial" w:hAnsi="Arial"/>
          <w:sz w:val="22"/>
          <w:szCs w:val="22"/>
          <w:u w:val="single"/>
        </w:rPr>
        <w:t>Vliv stavby na Ž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  </w:t>
      </w:r>
      <w:r>
        <w:rPr>
          <w:rFonts w:cs="Arial" w:ascii="Arial" w:hAnsi="Arial"/>
          <w:sz w:val="22"/>
          <w:szCs w:val="22"/>
          <w:u w:val="single"/>
        </w:rPr>
        <w:t>Protikorozní ochran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</w:t>
      </w:r>
      <w:r>
        <w:rPr>
          <w:rFonts w:cs="Arial" w:ascii="Arial" w:hAnsi="Arial"/>
          <w:sz w:val="22"/>
          <w:szCs w:val="22"/>
          <w:u w:val="single"/>
        </w:rPr>
        <w:t>Zkouš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 </w:t>
      </w:r>
      <w:r>
        <w:rPr>
          <w:rFonts w:cs="Arial" w:ascii="Arial" w:hAnsi="Arial"/>
          <w:sz w:val="22"/>
          <w:szCs w:val="22"/>
          <w:u w:val="single"/>
        </w:rPr>
        <w:t>Bezpečnostní, hygienické a protipožární opatření</w:t>
      </w:r>
    </w:p>
    <w:p>
      <w:pPr>
        <w:pStyle w:val="Normal"/>
        <w:ind w:left="-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8    </w:t>
      </w:r>
      <w:r>
        <w:rPr>
          <w:rFonts w:cs="Arial" w:ascii="Arial" w:hAnsi="Arial"/>
          <w:sz w:val="22"/>
          <w:szCs w:val="22"/>
          <w:u w:val="single"/>
        </w:rPr>
        <w:t>Bezpečnostní opatření při stavebně-montážní činnosti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9.   </w:t>
      </w:r>
      <w:r>
        <w:rPr>
          <w:rFonts w:cs="Arial" w:ascii="Arial" w:hAnsi="Arial"/>
          <w:sz w:val="22"/>
          <w:szCs w:val="22"/>
          <w:u w:val="single"/>
        </w:rPr>
        <w:t>Upozornění pro investora a dodavatele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0.   </w:t>
      </w:r>
      <w:r>
        <w:rPr>
          <w:rFonts w:cs="Arial" w:ascii="Arial" w:hAnsi="Arial"/>
          <w:sz w:val="22"/>
          <w:szCs w:val="22"/>
          <w:u w:val="single"/>
        </w:rPr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ah PD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76"/>
        <w:ind w:left="1985" w:hanging="198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 :</w:t>
        <w:tab/>
        <w:tab/>
        <w:tab/>
      </w:r>
      <w:r>
        <w:rPr>
          <w:rFonts w:cs="Arial" w:ascii="Arial" w:hAnsi="Arial"/>
          <w:bCs/>
          <w:sz w:val="22"/>
          <w:szCs w:val="22"/>
        </w:rPr>
        <w:t>Rekonstrukce plynové kotelny v IB, instalace plynové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lineRule="auto" w:line="276"/>
        <w:ind w:left="1985" w:hanging="198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kogenerační jednotky včetně tepelných čerpadel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D.1.4.3. Vyhrazené plynové zařízení - plyn. koteln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 : </w:t>
        <w:tab/>
        <w:tab/>
        <w:t>Praha - Žižko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:</w:t>
        <w:tab/>
        <w:tab/>
        <w:tab/>
        <w:tab/>
        <w:t>Hlavní město Praha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</w:r>
      <w:r>
        <w:rPr>
          <w:rFonts w:cs="Arial" w:ascii="Arial" w:hAnsi="Arial"/>
          <w:bCs/>
          <w:sz w:val="22"/>
          <w:szCs w:val="22"/>
        </w:rPr>
        <w:t>Vysoká škola ekonomická v Praze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>nám. W. Churchila 1938/4, 130 67 Praha 3 - Žižko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acovatel/koordinátor:</w:t>
        <w:tab/>
        <w:t>Intecon spol.s r.o., Stará 2569/96, 400 11 Ústí nad Labem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216"/>
        <w:ind w:left="2160" w:hanging="21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:</w:t>
        <w:tab/>
        <w:tab/>
        <w:tab/>
        <w:t>“</w:t>
      </w:r>
      <w:r>
        <w:rPr>
          <w:rFonts w:cs="Arial" w:ascii="Arial" w:hAnsi="Arial"/>
          <w:bCs/>
          <w:sz w:val="22"/>
          <w:szCs w:val="22"/>
        </w:rPr>
        <w:t>SUN spol.s r.o. Ústí n.L.“</w:t>
      </w:r>
    </w:p>
    <w:p>
      <w:pPr>
        <w:pStyle w:val="Header"/>
        <w:tabs>
          <w:tab w:val="clear" w:pos="708"/>
          <w:tab w:val="left" w:pos="2160" w:leader="none"/>
        </w:tabs>
        <w:spacing w:lineRule="auto" w:line="216"/>
        <w:ind w:left="2040" w:hanging="2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Š</w:t>
      </w:r>
      <w:r>
        <w:rPr>
          <w:rFonts w:cs="Arial" w:ascii="Arial" w:hAnsi="Arial"/>
          <w:bCs/>
          <w:sz w:val="22"/>
          <w:szCs w:val="22"/>
        </w:rPr>
        <w:t>tursova 443/11, 400 01 Ústí nad Labe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: </w:t>
        <w:tab/>
        <w:tab/>
        <w:tab/>
        <w:tab/>
        <w:t>4671224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Zdeněk Nitka - AT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Údaje o stáv. zařízení, odběrU a spotřebičích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 stavby řeší dle požadavku investora provedení odběrného plynového zařízení pro rekonstruovanou kotelnu.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Stávající zařízení tvoří: STL plynovod DN 100 (150) ze kterého jsou provedeny odbočky DN 100 a DN 50 pro samostatné odběry kotelny a kuchyně menzy. Před objektem jsou osazeny zemní uzávěry.Od uzávěru před zařízením kotelny je potrubí DN 100 zavedeno do objektu do místnosti regulace a měření plynu, kde je vyvedeno z podlahy. Pro kotelnu jsou v místnosti stávající rozvody STL plynu, Dvojitá regulační řada s předřazeným fitrem. Filtr DN 50, regulační řada s uzávěry a regulátorem DN 50 (regulátor s vestavěným BR a PV), výstupní potrubí DN 100 s uzávěry.Regulátory jsou vybaveny impulsními a odfukovými potrubími. Regulační dvojřada je osazena v torzu plechové skříně, kde byla původní regulace SČA - RS 500/1/1-416. Za regulací je osazeno měření plynu s uzávěry a turbínovým plynoměrem TRZ G 250, DN 100 a přepočítávač maxi Elcor - Plynoměr a přepočítávač jsou ve vlastnictví distributora plynu - PPD. Plynoměr není opatřen obtokem. Před a za plynoměrem jsou uzávěry DN 100 a DN 150. Zařízení je vybaveno tlakoměry. Od Plynoměru je potrubí DN 200 zavedeno do samostatné místnosti, kde je osazen havarijní uzávěr DN 150, před a za uzávěrem jsou uzavírací klapky DN 150. Od havarijního uzávěru je provedeno potrubí DN 200, které chráničkou zavedeno do kotelny, kde je rozvedeno v DN 200 nad stávajícími kotli. Osazeny jsou tři kotlové jednotky, každé s třemi samostatnými bloky. Pro každý blok je z DN 200 provedeno potrubí DN 65, které je ukončeno redukcí na DN 50 a KU DN 50 s napojením na spotřebič. Před KU jsou osazeny tlakoměry a odvzdušňovacé potrubí DN 32, které je vy vedeno mimo objek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Každá stávající tříkotlová jednotka má výkon 342kW a spotřebu 123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zemního plynu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škeré plynové zařízení bude včetně stávajícího uzávěru před objektem až po odfuková a odzdušňovací potrubí v objektu demontováno a nahrazeno novým odběrním plynovým zařízení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telně budou instalovány celkem tři 2-kotlové (blokové) sestavy – 2x stacionární 2-kotlová sestava o výkonu 2x 994 kW a 1x 2-kotlová sestava o výkonu 849 kW. Celkový instalovaný jmenovitý topný výkon nových plynových kotlů tedy bude 2.837 kW a se spotřebou 2x 99,3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ZP a 1x 85,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ZP.   Dále bude instalovaná nová kogenerační jednotka o elektrickém výkonu 99 kW, tepelném výkonu 173 kW a tepelném příkonu 291 kW se spotřebou 1x 29,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ZP. Celkový maximální hodinový odběr bude 312,8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rovedení stavb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část a regulační a měřící zařízení koteln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zemní uzávěr před objektem bude nahrazen novým zemním uzávěrem DN 100/dn 110PE. Stávající potrubí před uzávěrem bude odstaveno zabalonováním (přesná DN bude zjištěna po odkopání potrubí. Uzávěr bude proveden (vzhledem k možné budoucí výměně přívodního potrubí) pro napojení PE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6"/>
        </w:tabs>
        <w:ind w:left="1516" w:hanging="1276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76"/>
        </w:tabs>
        <w:ind w:left="1276" w:hanging="1276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1276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76"/>
        </w:tabs>
        <w:ind w:left="1276" w:hanging="1276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2124" w:hanging="708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480" w:after="240"/>
      <w:jc w:val="both"/>
      <w:outlineLvl w:val="0"/>
    </w:pPr>
    <w:rPr>
      <w:b/>
      <w:cap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360" w:after="120"/>
      <w:jc w:val="both"/>
      <w:outlineLvl w:val="1"/>
    </w:pPr>
    <w:rPr>
      <w:cap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  <w:tab w:val="left" w:pos="6521" w:leader="none"/>
      </w:tabs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8:22:00Z</dcterms:created>
  <dc:creator>Nitka</dc:creator>
  <dc:description/>
  <cp:keywords/>
  <dc:language>en-US</dc:language>
  <cp:lastModifiedBy>Nitka</cp:lastModifiedBy>
  <cp:lastPrinted>2024-12-03T08:52:00Z</cp:lastPrinted>
  <dcterms:modified xsi:type="dcterms:W3CDTF">2024-12-03T07:57:00Z</dcterms:modified>
  <cp:revision>110</cp:revision>
  <dc:subject/>
  <dc:title/>
</cp:coreProperties>
</file>